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CARD.BAS creates a Windows 3.1 Cardfile from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2, which lets you make a cardfile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y using multiple passes.  Version 1.0 was limited to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ists of an ASCII text file with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dex lines (the headers on the Cardfile cards)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 asterisk (*) in the first column. The asterisk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ne before the cardfil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up to 11 text lines following the index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more than 11 lines, a warning appears and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ll lines are a maximum of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file can be created with any word process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ving files as ASCII text.  For example, in WordPerfect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a left margin of 0 and a right margin of 4.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40 character line, assuming that 10-pitch Couri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ont.  Edit your file, then save it as DO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as a QBASIC program.  It currently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 maximum of 100 cards (1100 text lines) per p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copy i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ludes QBASIC (usually the DOS directory).  Sta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 in DOS Shell or Windows File Manager or other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cognized a .BAS file as a QBASIC program.  Or, start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ASIC /RUN MAKE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for the input file (a sample called NA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), the output file (should be given the extension .C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you want the program to sort the index lin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heck to see if the output fil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so beware of overwriting an existing file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in formatting your input data will create an on-scre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also, a file called ERROR.TXT will be written giv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ny record that causes an error.  Go back and check the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 something goes wrong, it usually produces multip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not be substantially expanded beyond 100 reco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ue to limitations within QBASIC.  Therefore,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records, the program prompts for a name for a second file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etc.  You can then use Windows Cardfile to merge everything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file.   For example, let's say you put the first 100 rec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PHONE01.CRD.  Call the next 100 PHONE02.CRD, then PHONE03.C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Using Windows Cardfile, merge everything together at the en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ported that the merge took less than 10 seconds for 1,000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 wrote this little routine to speed some file w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ing.  Please pardon the utter lack of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use it as a negative example with students.  No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, nor any warranties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found it at all useful. 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Clouette 71053,1652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TERNET: 71053.1652@compuserve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